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0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Л000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___</w:t>
      </w:r>
      <w:r>
        <w:rPr>
          <w:u w:val="single"/>
        </w:rPr>
        <w:t>Герметизатор ПЗУ-3КМВ</w:t>
      </w:r>
    </w:p>
    <w:p>
      <w:pPr>
        <w:pStyle w:val="Normal"/>
        <w:rPr/>
      </w:pPr>
      <w:r>
        <w:rPr/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диаметры труб, перекрываемого трубопров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-59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й диаметр в свободном состоянии (без учета конусности торцевых поверхностей, вентиля, кронштейна, кольцевых выступов на цилиндрической поверхност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болочки в свободном состоян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не боле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давление сжатого газа в оболочк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статическое давление жидкости, удерживаемое герметизаторо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сть к воздействию вакуума, не мене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должна соответствовать требованиям стандартов на резинокордные герметизаторы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техническое обслуживание в процессе эксплуатации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, месяцев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1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фиуллин И.И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 БПП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-28-18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afiullin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начальника подразделения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данычев Д.Е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ый инженер Давыдов И.В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cp:keywords/>
  <dc:language>en-US</dc:language>
  <cp:lastModifiedBy>Сафиуллин Ильдар Исмагилович</cp:lastModifiedBy>
  <cp:lastPrinted>2019-01-15T15:32:00Z</cp:lastPrinted>
  <dcterms:modified xsi:type="dcterms:W3CDTF">2023-09-12T11:51:00Z</dcterms:modified>
  <cp:revision>77</cp:revision>
  <dc:subject/>
  <dc:title>ОПРОСНЫЙ ЛИСТ №______</dc:title>
</cp:coreProperties>
</file>